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ородского округа 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5.08.2011 № 2410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ская целевая программа «Развитие физической культуры и спорта в городском округе Кинель Самарской области на 2012 - 2016 годы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ОЙ ИСПОЛНИТЕЛЬ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  администрации городского округа Кинель, МУ Спортивный центр «Кинел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администрации городского округа Кинель, МУ «Спортивный центр «Кинел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СНОВНЫХ МЕРОПРИЯТИЙ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0"/>
                <w:szCs w:val="20"/>
              </w:rPr>
              <w:t>совершенствование нормативно-правовой базы в области физической культуры и спорта, кадровое обеспечение отрасли физической культуры и спорта, развитие массового спорта среди различных групп населения, создание условий для подготовки спортсменов высокого класс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затраты на реализацию программы составят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13824500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СОДЕРЖАНИЕ ПРОБЛЕ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блема здоровья - это комплексная социальная проблема. Решение ее на 55% зависит от образа жизни человека и только на 10 - 12% - от организации системы здравоохран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ако, по данным Всероссийского научно-исследовательского института физической культуры и спорта, в стране около 70% населения не занимается физкультурой и спорт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кращается продолжительность жизни населения, растет травматизм, увеличивается заболеваемость. Хронический дефицит двигательной активности тормозит нормальное развитие детей и учащейся молодежи. В течение последних трех лет идет рост числа детей с отставанием в физическом развитии (с 15,1% до 17,1%). С каждым годом увеличивается число юношей, не пригодных по состоянию здоровья к воинской служб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Быстрыми темпами увеличивается число школьников, пристрастившихся к курению, употреблению спиртных напитков и наркома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начительно ухудшились показатели, характеризующие физическое здоровье населения. Особую тревогу вызывает резкое увеличение смертности среди трудоспособного населения, вызванной болезнями, связанными с образом жизн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им образом, сложилась крайне неблагоприятная ситуация в отношении распространенности гипокинезии (недостаточной физической активности). Ряд важных вопросов по укреплению здоровья населения, внедрения в повседневную жизнь каждого жителя городского округа физической культуры и спорта решается медлен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нт занимающихся спортом от общего количества жителей в городском округе Кинель в 2010 году составил 12,4 %, в 2011 году - составляет порядка 13 %. Предположительно в 2012 году процент занимающихся увеличится до 13,3 %, в 2013 году – до 14 %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ведение широкомасштабных мероприятий по укреплению здоровья населения средствами физической культуры и путем внедрения современных оздоровительных технологий должно осуществляться комплексно и взаимно согласованно по отношению ко всем социально-демографическим группам населения. Особое внимание следует уделить проблеме укрепления здоровья детей и учащейся молодежи. Сегодня образовательные учреждения нуждаются в совершенствовании комплекса оздоровительных мероприятий, программно-методического обеспечения и соответствующей материально-технической баз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вязи с тем, что физическая культура и спорт являются универсальным средством укрепления здоровья, профилактики асоциального поведения несовершеннолетних, несомненно, важной составляющей, обеспечивающей успех в организации физкультурно-спортивной работы с несовершеннолетним населением по месту жительства, является материально-спортивная база дворовых территорий, которых недостаточно в городском округе Кинель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того чтобы привлечь несовершеннолетних к занятиям спортом на постоянной основе необходимо организация четко продуманной системы в виде детско-подростковых и военно-патриотических клубов. Безусловно, для проведения такой работы нужны специалисты нового поколения, имеющие знания и подготовку по вышеназванным направлениям деятель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льшие трудности испытывает физкультурно-оздоровительная и спортивная работа среди трудящихся. Раньше основную долю физкультурно-спортивной работы с трудящимися брали на себя профсоюзы предприятий и организ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2.ЦЕЛИ И ЗАДАЧИ ПРОГРАММЫ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Программа «Развитие физической культуры и спорта в городском округе Кинель Самарской области на 2012 - 2016 годы» направлена на сохранение и развитие материально-спортивной базы, формирование потребности у населения в здоровом образе жизни, реализацию конституционного права граждан на занятия физической культурой и спортом, на повышение уровня физической подготовленности, укрепление здоровья населения, снижение пристрастия к вредным привычкам и роста преступности среди молодежи. </w:t>
        <w:br/>
        <w:t xml:space="preserve">Задачами Программы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альнейшее развитие физической культуры и спорта среди всех возрастных и социальных групп населения, обеспечение возможности активных занятий населения физической культурой и спортом, дальнейшего роста спортивного мастерства и расширение спектра услуг учреждений физической культуры через поддержку и развитие городских спортивных федераций, укрепление материальной базы спортивных сооружений, привлечение лиц для создания дополнительных услуг в сфере физической культуры и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охранение и повышение эффективности работы спортивных клубов и федераций по подготовке резервов и спортсменов высшей квалификаци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физкультурно-оздоровительной работы по месту жительст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филактика безнадзорности, беспризорности, наркоман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крепление и развитие материально-технической базы для физкультурно-оздоровительных мероприятий и спортивных занятий населения, дальнейшее развитие муниципальной сети спортивных сооруже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финансирования  на развитие физической культуры и спорта позволит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ить количество городских и областных соревнований, а также количество участник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ить количество секций с увеличением штата тренер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ширить базу пункта проката спортивного инвентар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ощрять лучших спортсменов, преподавателей физической культуры и спорта по итогам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3.КОНТРОЛЬ ЗА ХОДОМ РЕАЛИЗАЦИИ ПРОГРАММЫ</w:t>
      </w:r>
    </w:p>
    <w:p>
      <w:pPr>
        <w:pStyle w:val="Normal"/>
        <w:rPr/>
      </w:pPr>
      <w:r>
        <w:rPr>
          <w:sz w:val="20"/>
          <w:szCs w:val="20"/>
        </w:rPr>
        <w:t xml:space="preserve">Общий контроль за ходом реализации программы осуществляет администрация городского округа Кинел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4.ЭФФЕКТИВНОСТЬ РЕАЛИЗАЦИИ ПРОГРАММЫ</w:t>
      </w:r>
    </w:p>
    <w:p>
      <w:pPr>
        <w:pStyle w:val="Normal"/>
        <w:rPr/>
      </w:pPr>
      <w:r>
        <w:rPr>
          <w:sz w:val="20"/>
          <w:szCs w:val="20"/>
        </w:rPr>
        <w:t>Важнейшим результатом реализации программы станет увеличение числа жителей городского округа, занимающихся физической культурой и спортом, ведущих здоровый образ жизни, что, в конечном счете, будет способствовать:</w:t>
      </w:r>
    </w:p>
    <w:p>
      <w:pPr>
        <w:pStyle w:val="Normal"/>
        <w:rPr/>
      </w:pPr>
      <w:r>
        <w:rPr>
          <w:sz w:val="20"/>
          <w:szCs w:val="20"/>
        </w:rPr>
        <w:t>- укреплению здоровья и снижению заболеваемости населения городского округа;</w:t>
      </w:r>
    </w:p>
    <w:p>
      <w:pPr>
        <w:pStyle w:val="Normal"/>
        <w:rPr/>
      </w:pPr>
      <w:r>
        <w:rPr>
          <w:sz w:val="20"/>
          <w:szCs w:val="20"/>
        </w:rPr>
        <w:t>- сохранению и укреплению генетического потенциала нации;</w:t>
      </w:r>
    </w:p>
    <w:p>
      <w:pPr>
        <w:pStyle w:val="Normal"/>
        <w:rPr/>
      </w:pPr>
      <w:r>
        <w:rPr>
          <w:sz w:val="20"/>
          <w:szCs w:val="20"/>
        </w:rPr>
        <w:t>- продлению активного творческого долголетия людей, что позволит повысить экономический потенциал городск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ации досуга;</w:t>
      </w:r>
    </w:p>
    <w:p>
      <w:pPr>
        <w:pStyle w:val="Normal"/>
        <w:rPr/>
      </w:pPr>
      <w:r>
        <w:rPr>
          <w:sz w:val="20"/>
          <w:szCs w:val="20"/>
        </w:rPr>
        <w:t>- разработке и внедрению новых технологий физкультурно- оздоровительной и спортивно-массовой работы;</w:t>
      </w:r>
    </w:p>
    <w:p>
      <w:pPr>
        <w:pStyle w:val="Normal"/>
        <w:rPr/>
      </w:pPr>
      <w:r>
        <w:rPr>
          <w:sz w:val="20"/>
          <w:szCs w:val="20"/>
        </w:rPr>
        <w:t>- повышению эффективности использования физической культуры и спорта в социальной и физической адаптации инвалидо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- совершенствованию системы профилактики наркомании, курения и правонарушений, в первую очередь среди детей и молоде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СИСТЕМА МЕРОПРИЯТИЙ И ИХ ФИНАНСОВОЕ ОБЕСПЕЧЕНИЕ</w:t>
      </w:r>
    </w:p>
    <w:tbl>
      <w:tblPr>
        <w:tblW w:w="1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54"/>
        <w:gridCol w:w="1440"/>
        <w:gridCol w:w="1054"/>
        <w:gridCol w:w="900"/>
        <w:gridCol w:w="900"/>
        <w:gridCol w:w="900"/>
        <w:gridCol w:w="900"/>
        <w:gridCol w:w="900"/>
        <w:gridCol w:w="1260"/>
        <w:gridCol w:w="1260"/>
        <w:gridCol w:w="1080"/>
        <w:gridCol w:w="1260"/>
        <w:gridCol w:w="1080"/>
        <w:gridCol w:w="1050"/>
      </w:tblGrid>
      <w:tr>
        <w:trPr>
          <w:trHeight w:val="29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</w:tr>
      <w:tr>
        <w:trPr>
          <w:trHeight w:val="34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2 –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ативно-правовое обеспечение развития физической культуры</w:t>
            </w:r>
          </w:p>
        </w:tc>
      </w:tr>
      <w:tr>
        <w:trPr>
          <w:trHeight w:val="16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единых календарных планов городских мероприятий и участия спортсменов города в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но-методическое и информационное обеспечение программы</w:t>
            </w:r>
          </w:p>
        </w:tc>
      </w:tr>
      <w:tr>
        <w:trPr>
          <w:trHeight w:val="11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деятельности Детско-юношеской спортивной школы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7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физкультурно-оздоровительной работы в городе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ыступления спортсменов городского округа Кинель на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а состояния физического здоровья населения, физического развития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6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семинаров с руководителями органов управления физической культурой  и спортом муниципальных образований, спортивных школ, с руководителями спортсооружений, с тренерами и преподав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штатных единиц тре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 «Спортивный центр «Кинель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тие материально-технической базы</w:t>
            </w:r>
          </w:p>
        </w:tc>
      </w:tr>
      <w:tr>
        <w:trPr>
          <w:trHeight w:val="11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инвентаризации всех спортивных сооружений города, корректировка паспортов на спортсоору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материальной базы пункта проката (приобретение спортивного инвентаря и снаря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 «Спортивный центр «Кинель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зкультурно-оздоровительная работа среди детей, подростков и учащейся молодежи</w:t>
            </w:r>
          </w:p>
        </w:tc>
      </w:tr>
      <w:tr>
        <w:trPr>
          <w:trHeight w:val="100" w:hRule="atLeast"/>
        </w:trPr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городских соревнований среди учащихся общеобразовательных школ:</w:t>
            </w:r>
          </w:p>
        </w:tc>
      </w:tr>
      <w:tr>
        <w:trPr>
          <w:trHeight w:val="1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мастера спорта СССР Андреяновой Е. И. по волейболу среди школ и лицеев городского округа Кинель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1.12 -6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.13 -4.0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.14 -3.0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5 -6.0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.16 -6.01.1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 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а по лыжным гонкам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конкурс «А ну-ка, парни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а по баскетболу среди юношей и девушек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3.02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21.02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0.02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9.02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8.02.16 по календар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на приз газ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турнир по русским шашкам на приз клуба «Чудо шашки» и личное первенство среди юношей и девуше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2-16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3-15.0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4-14.0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15-13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.16-11.03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турнир по баскетболу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личника ФК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С. Диденко среди юношей и девушек 1995– 1996 г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1.03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20.03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9.03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8.03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 16.03.16 по календар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бок города по волейбол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.04.12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.04.13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.04.14 по 10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.04.15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.04.16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атлетический кросс на призы газеты «Кинельская жизн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артакиада среди подростков «группы риска» под девизом «Молодое поколение против преступности»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енство городского округа Кинель по легкой атлетике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- 11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3- 14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4- 14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5- 14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6- 17.05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е мероприятия в честь «Дня защиты детей» под девизом «Спорт против наркотиков!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1 смен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ый спортивный праздник, посвященный Дню молодежи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региональный турнир среди женских команд по пляжному волейболу, посвященный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оздоровительных лагерей городского округа Кинель. (2 сме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малые летние олимпийские игры на территории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9.12-13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3-     12.0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4-     11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5-     16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6-     15.09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тбол на приз «Золотая осень»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атлетический кросс на приз «Золотая осень» памяти отличника ФК и С России А. С. Диденко в зачет спартакиа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волейболу среди школьников в зачет спартакиады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6.10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5.10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4.10.14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3.10.15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11.10.16 по календар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города по баскетбол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6.11.12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3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3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5.11.14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7.11.16 по календар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ие соревнования по шахматам на приз клуба «Белая ладья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.11.12-28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11.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11.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1.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1.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11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-командное первен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ского округа по настольному теннису в зачет спартакиады среди школ и лицее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.12.12-13.12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2.1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12.1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.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2.1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ые гонки на приз «Открытие сезона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трудовых коллективов и школьников в областных соревнования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160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ые услуги для проведения городских мероприят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изкультурно-оздоровительная работа среди трудового населения</w:t>
            </w:r>
          </w:p>
        </w:tc>
      </w:tr>
      <w:tr>
        <w:trPr>
          <w:trHeight w:val="171" w:hRule="atLeast"/>
        </w:trPr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 соревнований среди трудящихся  и молодежи:</w:t>
            </w:r>
          </w:p>
        </w:tc>
      </w:tr>
      <w:tr>
        <w:trPr>
          <w:trHeight w:val="17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 Кинель по мини-футболу на снег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мпионат городского округа Кин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шахмат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01.12-18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01.13-17.0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01.14-16.0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5-    23.0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6-21.03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Здоровье» среди трудовых и производственн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 2016г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е первенство по русски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шкам среди мужч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2-4.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3-3.0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4-2.0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5-1.0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6-6.0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е меропри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ые Дню Победы в 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язания на приз гла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городского округа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й праздник в че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я город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ревнования, посвящён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ю физкультур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футбол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сентябрь по календар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ок города по настольном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ннис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0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3-13.1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4-12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5-11.1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6-16.10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й праздник, посвященный Дню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орода по волей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1.12-11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1.13-10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.14-9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15-8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6-13.11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-командное первенство городского округа  по русским  шашкам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.12.1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-15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4-14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5-13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6-18.1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изическая культура и спорт среди инвалидов и людей пожилого возраста</w:t>
            </w:r>
          </w:p>
        </w:tc>
      </w:tr>
      <w:tr>
        <w:trPr>
          <w:trHeight w:val="8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«Третьего возраста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05.1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основных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инвалидов (в том числе и детей) в городских и областных паралимпийских играх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спортивных праздников и турниров среди детей-инвалидов реабилитационного центр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ведение спортивно-массовых мероприятий в п.г.т. Усть-Кинельский</w:t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п.г.т. Усть-Кинельский по мини-футболу на призы администрац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.г.т. Усть-Кинель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Усть-Кин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юношеской команды п.г.т. Усть- Кинельский в первенстве области по футбол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ревнования, посвященные Дню побед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стязания, посвященные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ревнования, посвященные Дню физкультурн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оселковые соревн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порт-здоровье для всех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порт - мой друг!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состязания, освященные 115 годовщине образования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соревнований по шахматам и настольному теннису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ведение спортивно-массовых мероприятий в п.г.т. Алексеевка.</w:t>
            </w:r>
          </w:p>
        </w:tc>
      </w:tr>
      <w:tr>
        <w:trPr>
          <w:trHeight w:val="6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ок администрации п.г.т. Алексеевка по мини-футбол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. Проведение спортивно-массовых мероприятий в п.г.т. Алексеевка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.г.т. Алексеевка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г.т. Алексе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Спартакиаде «Здоровье» (транспорт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 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 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 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 июн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А, ну-ка, парни!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о лыжным гонкам среди жителей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мероприятия, посвященные Дню победы в 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п.г.т. Алексеевка по футболу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мероприятия в честь Дня защиты дет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ервенстве городского округа Кинель по футболу среди трудовых коллектив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мероприятия, посвященные Дню молодеж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состязаниях на приз главы городского округа Кинель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в спортивные мероприятия, посвященных Дню город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мероприятия, посвященные Дню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по мини-футболу, волейболу, баскетболу среди школ п.г.т. Алексеев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й праздник, посвященный Дню народного единств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ые зимние игры среди учащейся молодежи посе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о лыжным гонка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готовка спортивного резерва</w:t>
            </w:r>
          </w:p>
        </w:tc>
      </w:tr>
      <w:tr>
        <w:trPr>
          <w:trHeight w:val="20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числа детей и подростков, занимающихся в группах начальной спортивной подготовки детско-юношеских спортивных школ и в спортивных секциях общеобразовательных учрежд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ЮСШ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9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новых спортивных секций  и отделений на базе МУ «Спортивный  центр «Кин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 «Спортивный центр 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ограммы футбола (ФК «СК «Кинель», «Север», ДФК, «Алекс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октя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основ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ивный цен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инель»</w:t>
            </w:r>
          </w:p>
        </w:tc>
      </w:tr>
      <w:tr>
        <w:trPr>
          <w:trHeight w:val="2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14:00Z</dcterms:created>
  <dc:creator>311</dc:creator>
  <dc:description/>
  <cp:keywords/>
  <dc:language>en-US</dc:language>
  <cp:lastModifiedBy>1</cp:lastModifiedBy>
  <cp:lastPrinted>2011-08-08T11:22:00Z</cp:lastPrinted>
  <dcterms:modified xsi:type="dcterms:W3CDTF">2011-08-25T11:14:00Z</dcterms:modified>
  <cp:revision>42</cp:revision>
  <dc:subject/>
  <dc:title>Приложение </dc:title>
</cp:coreProperties>
</file>